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57765120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08480557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716959736"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116643938"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3107525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52800713"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026340627"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699007445"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52910463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62261616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2552585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470847875"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302419403"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65655447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23964048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94462135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30885235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786338719"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35458774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905511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508700244"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10762191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45242268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212284714"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78838945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48972810"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48903337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731584143"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64057157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130237250"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20204892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65906340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78489591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7616102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2047174295"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46736826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463174129"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0552663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48462321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79709260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3022534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521677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76196615"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30465911"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