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63888620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47669691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74456358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9987368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4576953"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70162916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744726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1882912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