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88131051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5:26:0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