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3518800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86094905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6030657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2982121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30422412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44065142"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0022984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509232798"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34190935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69301112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9405662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8285464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38621596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