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1558285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4967976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