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09881638"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6:17:1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