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8500725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58056395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1276335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80788609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9451905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9039738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03889651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16676148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03480679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58295599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65200908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2756788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89792980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