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540378989"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973548591"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461975747"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989345104"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777641498"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60226698"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229695888"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251811725"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455708953"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000468957"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385655592"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885253867"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885011283"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498218113"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946863037"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429328886"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871072591"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211587117"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606425513"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646478019"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317765861"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22917852"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140106103"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24661168"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836257036"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288145826"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982608999"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924484073"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926238668"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016639368"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207056154"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841129242"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735383576"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637901313"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220425441"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0805289"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760212937"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311168909"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937608595"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623141844"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287057161"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666786302"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774518868"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625332499"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